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HE D64CABLE</w:t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able is specially designed for use with the Fcopy-PC program.</w:t>
      </w:r>
    </w:p>
    <w:p>
      <w:pPr>
        <w:pStyle w:val="PlainText"/>
        <w:rPr/>
      </w:pPr>
      <w:r>
        <w:rPr/>
        <w:t xml:space="preserve">The cable will connect both C64 joystick ports to the PC's parallel </w:t>
      </w:r>
    </w:p>
    <w:p>
      <w:pPr>
        <w:pStyle w:val="PlainText"/>
        <w:rPr/>
      </w:pPr>
      <w:r>
        <w:rPr/>
        <w:t>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need a 25 pins connector, male, for the PC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 ------------------------------------------------------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\  13  12  11  10  09  08  07  06  05  04  03  02  01 /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\    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\  25  24  23  22  21  20  19  18  17  16  15  14 /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\-----------------------------------------------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lso need _two_ 9-pins c64 joy connectors, fema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\------------------------/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\  01  02  03  04  05  /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\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\  06  07  08  09  /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\----------------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25-pin Connector                 Joyport       D9-pin Connector</w:t>
      </w:r>
    </w:p>
    <w:p>
      <w:pPr>
        <w:pStyle w:val="PlainText"/>
        <w:rPr/>
      </w:pPr>
      <w:r>
        <w:rPr/>
        <w:t>-=-=-=-=-=-=-=-=-                 -=-=-=-       -=-=-=-=-=-=-=-=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2 &lt;---------------------------1------------X---&gt; 1 (JOYA0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3 &lt;---------------------------1------------X---&gt; 2 (JOYA1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4 &lt;---------------------------1------------X---&gt; 3 (JOYA2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5 &lt;---------------------------1------------X---&gt; 4 (JOYA3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6 &lt;---------------------------1------------X---&gt; 6 (BUTTON A/L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0 &lt;---------------------------2----------------&gt; 4 (JOYB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1 &lt;---------------------------2----------------&gt; 6 (BUTTON B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2 &lt;---------------------------2----------------&gt; 3 (JOYB2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3 &lt;---------------------------2----------------&gt; 2 (JOYB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5 &lt;---------------------------2----------------&gt; 1 (JOYB0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5 &lt;--------------------------1&amp;2---------------&gt; 8 (GN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'X' marks a 1K resistor! These are essential to prevent the PC fro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wing up your C64 output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/>
        <w:t xml:space="preserve">Below is a new version of the D64 Cable that I have come up with so far. As you can see I have not perfected any speed improvements yet, But have simply added the wonderful little Activity light , like a 1541 has. I did this because I experienced that my 1084s monitor was giving off such a strong magnetic field that it would cause my PC monitor to develop shimmering &amp; distortion. </w:t>
      </w:r>
    </w:p>
    <w:p>
      <w:pPr>
        <w:pStyle w:val="PlainText"/>
        <w:rPr/>
      </w:pPr>
      <w:r>
        <w:rPr/>
        <w:t>The C64 Monitor does not need to be on, as the C64 &amp; 1541 act as a slave to the PC, so I decided to turn off my 1084’s Monitor and add this Activity light to show when data is being sent or received.</w:t>
      </w:r>
    </w:p>
    <w:p>
      <w:pPr>
        <w:pStyle w:val="PlainText"/>
        <w:rPr/>
      </w:pPr>
      <w:r>
        <w:rPr/>
        <w:t>I often send disks as a background task, while I am on the Internet, So if the C64 monitor is off, this Activity LED is the only indicator that the utility hasn’t crashed. I call this D64-Cable V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PlainText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THE D64CABLE  </w:t>
      </w:r>
      <w:r>
        <w:rPr>
          <w:b/>
          <w:color w:val="000000"/>
          <w:sz w:val="28"/>
        </w:rPr>
        <w:t>V2.0</w:t>
      </w:r>
    </w:p>
    <w:p>
      <w:pPr>
        <w:pStyle w:val="PlainText"/>
        <w:jc w:val="center"/>
        <w:rPr>
          <w:color w:val="0000FF"/>
        </w:rPr>
      </w:pPr>
      <w:r>
        <w:rPr>
          <w:b/>
          <w:color w:val="0000FF"/>
          <w:sz w:val="28"/>
        </w:rPr>
        <w:t>-------------------</w:t>
      </w:r>
    </w:p>
    <w:p>
      <w:pPr>
        <w:pStyle w:val="PlainText"/>
        <w:rPr>
          <w:color w:val="0000FF"/>
        </w:rPr>
      </w:pPr>
      <w:r>
        <w:rPr>
          <w:color w:val="0000FF"/>
        </w:rPr>
      </w:r>
    </w:p>
    <w:p>
      <w:pPr>
        <w:pStyle w:val="PlainText"/>
        <w:rPr/>
      </w:pPr>
      <w:r>
        <w:rPr>
          <w:color w:val="0000FF"/>
        </w:rPr>
        <w:t>D25-pin Connector</w:t>
      </w:r>
      <w:r>
        <w:rPr/>
        <w:t xml:space="preserve">          </w:t>
      </w:r>
      <w:r>
        <w:rPr>
          <w:b/>
          <w:color w:val="000080"/>
        </w:rPr>
        <w:t xml:space="preserve">Joyport </w:t>
      </w:r>
      <w:r>
        <w:rPr/>
        <w:t xml:space="preserve">      </w:t>
      </w:r>
      <w:r>
        <w:rPr>
          <w:b/>
        </w:rPr>
        <w:t>D9-pin Connector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9240</wp:posOffset>
                </wp:positionH>
                <wp:positionV relativeFrom="paragraph">
                  <wp:posOffset>38735</wp:posOffset>
                </wp:positionV>
                <wp:extent cx="54864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21.2pt;margin-top:3.05pt;width:43.15pt;height:50.3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840</wp:posOffset>
                </wp:positionH>
                <wp:positionV relativeFrom="paragraph">
                  <wp:posOffset>13017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49.2pt;margin-top:10.25pt;width:21.55pt;height:14.3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=-=-=-=-=-=-=-=-          -=-=-=-       -=-=-=-=-=-=-=-=</w:t>
      </w:r>
    </w:p>
    <w:p>
      <w:pPr>
        <w:pStyle w:val="PlainText"/>
        <w:rPr/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15pt" to="421.1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/>
        <w:tab/>
        <w:tab/>
        <w:tab/>
        <w:t xml:space="preserve">     1----------------&gt; 7 (+5v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6235</wp:posOffset>
                </wp:positionH>
                <wp:positionV relativeFrom="paragraph">
                  <wp:posOffset>73660</wp:posOffset>
                </wp:positionV>
                <wp:extent cx="37465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.8pt;mso-position-vertical-relative:text;margin-left:42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1005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pt" to="421.1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1560</wp:posOffset>
                </wp:positionH>
                <wp:positionV relativeFrom="paragraph">
                  <wp:posOffset>-5080</wp:posOffset>
                </wp:positionV>
                <wp:extent cx="27432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8pt;margin-top:-0.4pt;width:21.55pt;height:14.3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</w:t>
      </w:r>
      <w:r>
        <w:rPr/>
        <w:t>2 &lt;-------------------1------------X---&gt; 1 (JOYA0)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1pt" to="363.5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1pt" to="363.6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5 &lt;------------------1&amp;2---------------&gt; 8 (GND)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95pt" to="392.4pt,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95pt" to="421.1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</w:t>
      </w:r>
      <w:r>
        <w:rPr/>
        <w:t>3 &lt;-------------------1------------X---&gt; 2 (JOYA1)</w:t>
      </w:r>
    </w:p>
    <w:p>
      <w:pPr>
        <w:pStyle w:val="PlainText"/>
        <w:rPr/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9240</wp:posOffset>
                </wp:positionH>
                <wp:positionV relativeFrom="paragraph">
                  <wp:posOffset>51435</wp:posOffset>
                </wp:positionV>
                <wp:extent cx="548640" cy="3479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48120"/>
                        </a:xfrm>
                        <a:prstGeom prst="flowChartDelay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1.2pt;margin-top:4.05pt;width:43.15pt;height:27.35pt;mso-wrap-style:none;v-text-anchor:middle" type="_x0000_t13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w:rPr/>
        <w:t>4 &lt;-------------------1------------X---&gt; 3 (JOYA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6235</wp:posOffset>
                </wp:positionH>
                <wp:positionV relativeFrom="paragraph">
                  <wp:posOffset>120650</wp:posOffset>
                </wp:positionV>
                <wp:extent cx="374650" cy="1917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AU"/>
                              </w:rPr>
                            </w:pPr>
                            <w:r>
                              <w:rPr>
                                <w:sz w:val="14"/>
                                <w:lang w:val="en-AU"/>
                              </w:rPr>
                              <w:t>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en-AU"/>
                              </w:rPr>
                            </w:pPr>
                            <w:r>
                              <w:rPr>
                                <w:sz w:val="14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29.5pt;height:15.1pt;mso-wrap-distance-left:9.05pt;mso-wrap-distance-right:9.05pt;mso-wrap-distance-top:0pt;mso-wrap-distance-bottom:0pt;margin-top:9.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lang w:val="en-AU"/>
                        </w:rPr>
                      </w:pPr>
                      <w:r>
                        <w:rPr>
                          <w:sz w:val="14"/>
                          <w:lang w:val="en-AU"/>
                        </w:rPr>
                        <w:t>LED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en-AU"/>
                        </w:rPr>
                      </w:pPr>
                      <w:r>
                        <w:rPr>
                          <w:sz w:val="14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7720</wp:posOffset>
                </wp:positionH>
                <wp:positionV relativeFrom="paragraph">
                  <wp:posOffset>90170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1pt" to="428.3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0.1pt" to="428.3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</w:t>
      </w:r>
      <w:r>
        <w:rPr/>
        <w:t>5 &lt;-------------------1------------X---&gt; 4 (JOYA3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6 &lt;-------------------1------------X---&gt; 6 (BUTTON A/L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0 &lt;-------------------2----------------&gt; 4 (JOYB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1 &lt;-------------------2----------------&gt; 6 (BUTTON B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2 &lt;-------------------2----------------&gt; 3 (JOYB2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3 &lt;-------------------2----------------&gt; 2 (JOYB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5 &lt;-------------------2----------------&gt; 1 (JOYB0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474345</wp:posOffset>
                </wp:positionV>
                <wp:extent cx="27432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37.35pt;width:21.55pt;height:28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>Additional circuit that can be added to JOYPORT-1 to give an ACTIVITY LED,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Q1</w:t>
        <w:tab/>
        <w:tab/>
        <w:tab/>
        <w:t xml:space="preserve">                                                                          ( +5V )  7 ----------Z-----------------           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 JOYA0 )  1 ----------Y-----------------           B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 GND )  8 ----------L-----------------           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‘Z‘ marks a 390 ohms resistor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‘Y‘ marks a 680 ohms resistor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‘L‘ marks a GREEN Light Emitting Dio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‘Q1’ marks a BC557 PNP Transisto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 = Emitter. , B = base. , C = Collec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23:57:00Z</dcterms:created>
  <dc:creator>THE VORTEX</dc:creator>
  <dc:description/>
  <dc:language>en-US</dc:language>
  <cp:lastModifiedBy>THE VORTEX</cp:lastModifiedBy>
  <dcterms:modified xsi:type="dcterms:W3CDTF">2002-09-22T14:17:00Z</dcterms:modified>
  <cp:revision>4</cp:revision>
  <dc:subject/>
  <dc:title>THE D64CABLE</dc:title>
</cp:coreProperties>
</file>